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 Solubility &amp; solu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using strategic learning techniques like concept mapping, drawing, memorizing, comparing, contrasting, and reviewing to acquire basic and grade level vocabulary.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luble, saturated, unsaturated, supersaturated, surface area, temperature, polarity, solute, solvent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tors affecting solubility, and interpreting information gathered from a solubility chart</w:t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Student oout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ke inferences regarding factors (temperature, pressure, polarity, surface area) affecting solubility of various substances and interpolate information from solubility graphs.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yer model, think pair, shar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_____________________        Lesson Topic: 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sz w:val="22"/>
      <w:szCs w:val="22"/>
    </w:rPr>
  </w:style>
  <w:style w:type="character" w:styleId="Char1">
    <w:name w:val=" Char1"/>
    <w:basedOn w:val="DefaultParagraphFont"/>
    <w:qFormat/>
    <w:rPr>
      <w:sz w:val="22"/>
      <w:szCs w:val="22"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2:00Z</dcterms:created>
  <dc:creator>HISD</dc:creator>
  <dc:description/>
  <dc:language>en-US</dc:language>
  <cp:lastModifiedBy>SEEMA AHUJA</cp:lastModifiedBy>
  <cp:lastPrinted>2009-03-27T10:14:00Z</cp:lastPrinted>
  <dcterms:modified xsi:type="dcterms:W3CDTF">2009-03-31T20:11:00Z</dcterms:modified>
  <cp:revision>4</cp:revision>
  <dc:subject/>
  <dc:title>A2TeaMS</dc:title>
</cp:coreProperties>
</file>